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ake the information listed below and organize into a Net Worth Statement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wns land worth $75,000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$80,000 in student loan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$9,800 in checking account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$12,000 in investment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$3,000 in credit card debt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$33,000 in savings account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$54,000 owe for Escalad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wns home worth $200,000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0wes $65,000 on speed boat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Abby Cooper Net Worth Statement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i/>
        </w:rPr>
        <w:t>Assets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  <w:i/>
        </w:rPr>
        <w:t>Total Assets:</w:t>
        <w:tab/>
        <w:tab/>
      </w:r>
    </w:p>
    <w:p>
      <w:pPr>
        <w:pStyle w:val="Normal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  <w:t>Liabilities:</w:t>
      </w:r>
    </w:p>
    <w:p>
      <w:pPr>
        <w:pStyle w:val="Normal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rPr/>
      </w:pPr>
      <w:r>
        <w:rPr>
          <w:rFonts w:cs="Arial Black" w:ascii="Arial Black" w:hAnsi="Arial Black"/>
          <w:i/>
        </w:rPr>
        <w:t>Total Liabilities:</w:t>
        <w:tab/>
        <w:tab/>
        <w:tab/>
      </w:r>
    </w:p>
    <w:p>
      <w:pPr>
        <w:pStyle w:val="Normal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  <w:t>Net Worth:</w:t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4:02:00Z</dcterms:created>
  <dc:creator>acreed</dc:creator>
  <dc:description/>
  <dc:language>en-US</dc:language>
  <cp:lastModifiedBy>acreed</cp:lastModifiedBy>
  <dcterms:modified xsi:type="dcterms:W3CDTF">2011-09-14T14:02:00Z</dcterms:modified>
  <cp:revision>2</cp:revision>
  <dc:subject/>
  <dc:title>Take the information listed below and organize into a Net Worth Statement:</dc:title>
</cp:coreProperties>
</file>